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риложение № 2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к Приказу Управления образования администрации Нижнесерг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униципального района от   30.12.2025 г №  217-од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ормативные затраты на обеспечение функций </w:t>
        <w:br/>
        <w:t xml:space="preserve">Муниципального казенного дошкольного образовательного учрежд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ский сад № 12 пгт. Атиг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Затраты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 Затраты на услуги связ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 Нормативные затраты на абонентскую плату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0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620"/>
        <w:gridCol w:w="2340"/>
        <w:gridCol w:w="1260"/>
        <w:gridCol w:w="1620"/>
      </w:tblGrid>
      <w:tr>
        <w:trPr>
          <w:trHeight w:val="151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(не более)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ская 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422</w:t>
            </w:r>
          </w:p>
        </w:tc>
      </w:tr>
    </w:tbl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Затраты на сеть «Интернет» и услуги Интернет-провайдер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еть «Интернет» и услуги Интернет-провайдеров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8,5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,70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2. Затраты на содержание имущества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6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06"/>
        <w:gridCol w:w="2515"/>
        <w:gridCol w:w="1968"/>
        <w:gridCol w:w="1978"/>
      </w:tblGrid>
      <w:tr>
        <w:trPr>
          <w:trHeight w:val="1104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Количество единиц (не более) в го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Цена тех. обслуживания 1 единицы (не более), рубле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1104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Заправка картриджа лазерного принтера или МФУ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500,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6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ва 3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Затраты на оплату услуг по сопровождению и приобретению иного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923" w:type="dxa"/>
        <w:jc w:val="left"/>
        <w:tblInd w:w="-3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6"/>
        <w:gridCol w:w="2267"/>
        <w:gridCol w:w="4820"/>
      </w:tblGrid>
      <w:tr>
        <w:trPr>
          <w:trHeight w:val="1587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28" w:firstLine="14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Наименование программного  обеспеч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36" w:firstLine="6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Количество месяцев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сопровожд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Цена сопровождения программного обеспечения 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и простых (неисключительных) лицензий на 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использование программного обеспечения в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 w:bidi="ru-RU"/>
              </w:rPr>
              <w:t>год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 w:bidi="ru-RU"/>
              </w:rPr>
              <w:t>(не более), тыс. руб.</w:t>
            </w:r>
          </w:p>
        </w:tc>
      </w:tr>
      <w:tr>
        <w:trPr>
          <w:trHeight w:val="331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C: </w:t>
            </w:r>
            <w:r>
              <w:rPr>
                <w:rFonts w:cs="Times New Roman" w:ascii="Times New Roman" w:hAnsi="Times New Roman"/>
                <w:lang w:eastAsia="ru-RU" w:bidi="ru-RU"/>
              </w:rPr>
              <w:t>Бухгалтер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b/>
                <w:b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lang w:eastAsia="ru-RU" w:bidi="ru-RU"/>
              </w:rPr>
              <w:t>60,000</w:t>
            </w:r>
          </w:p>
        </w:tc>
      </w:tr>
      <w:tr>
        <w:trPr>
          <w:trHeight w:val="331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Зарпла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b/>
                <w:b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lang w:eastAsia="ru-RU" w:bidi="ru-RU"/>
              </w:rPr>
              <w:t>10,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2. Затраты на оплату услуг по развитию и поддержке официального сай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63"/>
        <w:gridCol w:w="3365"/>
        <w:gridCol w:w="2895"/>
      </w:tblGrid>
      <w:tr>
        <w:trPr>
          <w:trHeight w:val="528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тоимость в год (не более), тыс. руб.</w:t>
            </w:r>
          </w:p>
        </w:tc>
      </w:tr>
      <w:tr>
        <w:trPr>
          <w:trHeight w:val="528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звитие и поддержка официального сайт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13,6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. Затраты на </w:t>
      </w:r>
      <w:r>
        <w:rPr>
          <w:rFonts w:cs="Times New Roman" w:ascii="Times New Roman" w:hAnsi="Times New Roman"/>
          <w:sz w:val="24"/>
          <w:szCs w:val="24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55"/>
        <w:gridCol w:w="2322"/>
        <w:gridCol w:w="3289"/>
        <w:gridCol w:w="1794"/>
      </w:tblGrid>
      <w:tr>
        <w:trPr>
          <w:trHeight w:val="320" w:hRule="exac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холодно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</w:t>
            </w:r>
          </w:p>
        </w:tc>
      </w:tr>
      <w:tr>
        <w:trPr>
          <w:trHeight w:val="267" w:hRule="exact"/>
        </w:trPr>
        <w:tc>
          <w:tcPr>
            <w:tcW w:w="265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220" w:hanging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электроснабжение</w:t>
            </w:r>
          </w:p>
        </w:tc>
        <w:tc>
          <w:tcPr>
            <w:tcW w:w="23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плоснабжение</w:t>
            </w:r>
          </w:p>
        </w:tc>
        <w:tc>
          <w:tcPr>
            <w:tcW w:w="328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одоснабжение и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год</w:t>
            </w:r>
          </w:p>
        </w:tc>
      </w:tr>
      <w:tr>
        <w:trPr>
          <w:trHeight w:val="277" w:hRule="exact"/>
        </w:trPr>
        <w:tc>
          <w:tcPr>
            <w:tcW w:w="26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</w:tc>
        <w:tc>
          <w:tcPr>
            <w:tcW w:w="23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</w:tc>
        <w:tc>
          <w:tcPr>
            <w:tcW w:w="328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одоотведение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</w:tc>
      </w:tr>
      <w:tr>
        <w:trPr>
          <w:trHeight w:val="262" w:hRule="exact"/>
        </w:trPr>
        <w:tc>
          <w:tcPr>
            <w:tcW w:w="26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  <w:tc>
          <w:tcPr>
            <w:tcW w:w="23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  <w:tc>
          <w:tcPr>
            <w:tcW w:w="328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 тыс. руб.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</w:tr>
      <w:tr>
        <w:trPr>
          <w:trHeight w:val="457" w:hRule="exac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64,0010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981,1923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5,515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1400,70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5.1.1. Затраты на электроснабжени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82"/>
        <w:gridCol w:w="3566"/>
        <w:gridCol w:w="3317"/>
      </w:tblGrid>
      <w:tr>
        <w:trPr>
          <w:trHeight w:val="687" w:hRule="exac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четная потребность в год, (не более) Квт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9" w:before="0" w:after="0"/>
              <w:ind w:left="66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егулируемый тариф на электроэнергию, рублей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83" w:hRule="exac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0000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,1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64,0010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5.1.2. </w:t>
      </w:r>
      <w:r>
        <w:rPr/>
        <w:t>Затраты на теплоснабжение: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68"/>
        <w:gridCol w:w="2410"/>
        <w:gridCol w:w="2835"/>
        <w:gridCol w:w="2562"/>
      </w:tblGrid>
      <w:tr>
        <w:trPr>
          <w:trHeight w:val="1042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Регулируемый тариф на услугу, (не более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четная потребность в услуге на 12 мес, (не более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128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топ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6 -30.09.2026 –3282,78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6-31.12.2026 – 3594,69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87 Гка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967,25352</w:t>
            </w:r>
          </w:p>
        </w:tc>
      </w:tr>
      <w:tr>
        <w:trPr>
          <w:trHeight w:val="126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плонос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6 -30.09.2026 –94,12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10.2026-31.12.2026 – 107,81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43,5 м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3,9388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5.1.3. </w:t>
      </w:r>
      <w:r>
        <w:rPr/>
        <w:t>Затраты на холодное водоснабжение и водоотведени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86"/>
        <w:gridCol w:w="2155"/>
        <w:gridCol w:w="2506"/>
        <w:gridCol w:w="2418"/>
      </w:tblGrid>
      <w:tr>
        <w:trPr>
          <w:trHeight w:val="778" w:hRule="exac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егулируемый тариф на услугу, (не более) руб./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1134" w:hRule="exac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холодному водоснабжени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6-30.09.2026- 57,20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10.2026-31.12.2026 -63,95 руб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6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1,249</w:t>
            </w:r>
          </w:p>
        </w:tc>
      </w:tr>
      <w:tr>
        <w:trPr>
          <w:trHeight w:val="1137" w:hRule="exac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водоотведени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6-30.09.2026 -92,25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10.2026-31.12.2026 – 102,81 руб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6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4,26660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/>
        <w:t>.1. Затраты на содержание и техническое обслуживание помещений: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50"/>
        <w:gridCol w:w="1392"/>
        <w:gridCol w:w="1622"/>
        <w:gridCol w:w="1872"/>
        <w:gridCol w:w="1550"/>
        <w:gridCol w:w="1560"/>
      </w:tblGrid>
      <w:tr>
        <w:trPr>
          <w:trHeight w:val="3612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техническое обслуживание и регламентно-профилактический ремонт систем охранно-тревожной сигнализации (не более), тыс. 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техническое обслуживание и регламентно-профилактический ремонт систем пожарной сигнализации: (не более), тыс. руб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содержание прилегающей территории (не более), тыс. руб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оплату услуг по обслуживанию и уборке помещения (не более), тыс. руб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вывоз твердых бытовых отходов (не более), тыс.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ind w:left="320" w:hanging="18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09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1,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96,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6,0659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3,434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8,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44,80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2"/>
        <w:gridCol w:w="3110"/>
        <w:gridCol w:w="1978"/>
        <w:gridCol w:w="1987"/>
      </w:tblGrid>
      <w:tr>
        <w:trPr>
          <w:trHeight w:val="1286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услуг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обслуживаемых устройств в составе системы охранно-тревожной сигнализации (не боле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</w:t>
            </w:r>
          </w:p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уживания  устройства (не более) рубл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540" w:hanging="180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835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хническое обслуживание систем безопасност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0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96,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6.1.2 Затраты на техническое обслуживание и регламентно-профилактический ремонт систем охранно-тревожной сигнализаци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2"/>
        <w:gridCol w:w="3110"/>
        <w:gridCol w:w="1978"/>
        <w:gridCol w:w="1987"/>
      </w:tblGrid>
      <w:tr>
        <w:trPr>
          <w:trHeight w:val="1459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ид услуг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обслуживаемых устройств в составе системы охранно-тревожной сигнализации (не боле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Цена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служивания 1 устройства (не более) рубл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атраты на 12 мес (не более), тыс. руб.</w:t>
            </w:r>
          </w:p>
        </w:tc>
      </w:tr>
      <w:tr>
        <w:trPr>
          <w:trHeight w:val="835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Техническое обслуживание средств охранной сигнализ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2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4,400</w:t>
            </w:r>
          </w:p>
        </w:tc>
      </w:tr>
      <w:tr>
        <w:trPr>
          <w:trHeight w:val="895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Техническое обслуживание тревожной кнопк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9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6,8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3. Затраты на содержание прилегающей территори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22"/>
        <w:gridCol w:w="1618"/>
        <w:gridCol w:w="2122"/>
        <w:gridCol w:w="2486"/>
        <w:gridCol w:w="1699"/>
      </w:tblGrid>
      <w:tr>
        <w:trPr>
          <w:trHeight w:val="1348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услуг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лощадь</w:t>
            </w:r>
          </w:p>
          <w:p>
            <w:pPr>
              <w:pStyle w:val="Normal"/>
              <w:widowControl w:val="false"/>
              <w:spacing w:lineRule="exact" w:line="250" w:before="0" w:after="0"/>
              <w:ind w:left="18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крепленной</w:t>
            </w:r>
          </w:p>
          <w:p>
            <w:pPr>
              <w:pStyle w:val="Normal"/>
              <w:widowControl w:val="false"/>
              <w:spacing w:lineRule="exact" w:line="250" w:before="0" w:after="0"/>
              <w:ind w:left="18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рилегающей</w:t>
            </w:r>
          </w:p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рритори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содержания прилегающей территории в месяц в расчете на 1 кв. метр (не более), тыс. руб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768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Акарицидная обработка против клещ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06017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,01720</w:t>
            </w:r>
          </w:p>
        </w:tc>
      </w:tr>
      <w:tr>
        <w:trPr>
          <w:trHeight w:val="768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на заклещевленност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03280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,28080</w:t>
            </w:r>
          </w:p>
        </w:tc>
      </w:tr>
      <w:tr>
        <w:trPr>
          <w:trHeight w:val="979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на заселенность синатропными насекомым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0835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,352</w:t>
            </w:r>
          </w:p>
        </w:tc>
      </w:tr>
      <w:tr>
        <w:trPr>
          <w:trHeight w:val="979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пределение объекта на заселенность грызунам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284159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8,41592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4. Затраты на оплату услуг по обслуживанию и уборке помещения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94"/>
        <w:gridCol w:w="1680"/>
        <w:gridCol w:w="1747"/>
        <w:gridCol w:w="1742"/>
        <w:gridCol w:w="2002"/>
      </w:tblGrid>
      <w:tr>
        <w:trPr>
          <w:trHeight w:val="2554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работ, усл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услуги по обслуживанию и уборке помещения в месяц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месяцев использования слуги по обслуживанию и уборке помещ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518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дератизации, дезинсек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27,8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,93408</w:t>
            </w:r>
          </w:p>
        </w:tc>
      </w:tr>
      <w:tr>
        <w:trPr>
          <w:trHeight w:val="514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обслуживанию узла уч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000,00 руб.-9 м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00,00 руб.- 3 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9,5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5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ты на вывоз твердых бытовых отход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02"/>
        <w:gridCol w:w="3125"/>
        <w:gridCol w:w="3496"/>
      </w:tblGrid>
      <w:tr>
        <w:trPr>
          <w:trHeight w:val="548" w:hRule="exac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ТБО на год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вывоза 1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БО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ind w:left="1400" w:hanging="180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283" w:hRule="exac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9,4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931,0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8,100</w:t>
            </w:r>
          </w:p>
        </w:tc>
      </w:tr>
    </w:tbl>
    <w:p>
      <w:pPr>
        <w:pStyle w:val="ConsPlusNormal1"/>
        <w:tabs>
          <w:tab w:val="clear" w:pos="708"/>
          <w:tab w:val="left" w:pos="351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351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351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6.2.  Затраты на оплату работ по содержанию имущества:</w:t>
      </w:r>
    </w:p>
    <w:p>
      <w:pPr>
        <w:pStyle w:val="ConsPlusNormal1"/>
        <w:tabs>
          <w:tab w:val="clear" w:pos="708"/>
          <w:tab w:val="left" w:pos="351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351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433"/>
        <w:gridCol w:w="2908"/>
      </w:tblGrid>
      <w:tr>
        <w:trPr>
          <w:trHeight w:val="5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 w:bidi="ru-RU"/>
              </w:rPr>
              <w:t>п/п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Наименование товаров, работ и услуг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Затраты в год (не более),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тыс. руб.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спытание и измерение электротехнического оборудования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13,50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Услуги по испытанию системы вентиляц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1,50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3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Поверка приборов учет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6,50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Техническое обслуживание противопожарных дверей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5,00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firstLine="568"/>
              <w:jc w:val="both"/>
              <w:rPr>
                <w:rFonts w:ascii="Times New Roman" w:hAnsi="Times New Roman" w:eastAsia="Calibri" w:cs="Times New Roman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lang w:eastAsia="ru-RU" w:bidi="ru-RU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ТОГО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b/>
                <w:b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lang w:eastAsia="ru-RU" w:bidi="ru-RU"/>
              </w:rPr>
              <w:t>26,500</w:t>
            </w:r>
          </w:p>
        </w:tc>
      </w:tr>
    </w:tbl>
    <w:p>
      <w:pPr>
        <w:pStyle w:val="ConsPlusNormal1"/>
        <w:tabs>
          <w:tab w:val="clear" w:pos="708"/>
          <w:tab w:val="left" w:pos="351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7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Затраты на проведение медицинского осмотра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504"/>
        <w:gridCol w:w="4094"/>
        <w:gridCol w:w="1758"/>
      </w:tblGrid>
      <w:tr>
        <w:trPr>
          <w:trHeight w:val="88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№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Численность работников, подлежащих диспансеризации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проведения диспансеризации в расчете на 1 работника (не более), тыс. руб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год (не более), тыс. руб.</w:t>
            </w:r>
          </w:p>
        </w:tc>
      </w:tr>
      <w:tr>
        <w:trPr>
          <w:trHeight w:val="25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,63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7,120</w:t>
            </w:r>
          </w:p>
        </w:tc>
      </w:tr>
      <w:tr>
        <w:trPr>
          <w:trHeight w:val="43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ind w:left="160" w:hanging="0"/>
              <w:rPr>
                <w:rFonts w:ascii="Times New Roman" w:hAnsi="Times New Roman" w:eastAsia="Microsoft Sans Serif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b/>
                <w:b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87,12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48"/>
        <w:gridCol w:w="2688"/>
        <w:gridCol w:w="1690"/>
        <w:gridCol w:w="1897"/>
      </w:tblGrid>
      <w:tr>
        <w:trPr>
          <w:trHeight w:val="816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в год (шт./час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, руб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ind w:left="600" w:hanging="20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, (не более), тыс. руб.</w:t>
            </w:r>
          </w:p>
        </w:tc>
      </w:tr>
      <w:tr>
        <w:trPr>
          <w:trHeight w:val="595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3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клеивание голографической марк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5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250</w:t>
            </w:r>
          </w:p>
        </w:tc>
      </w:tr>
      <w:tr>
        <w:trPr>
          <w:trHeight w:val="17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8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проведению гигиенического воспитания и обучения граждан профессиональной гигиенической подготовки должностных лиц и работников организаци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182,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1,825</w:t>
            </w:r>
          </w:p>
        </w:tc>
      </w:tr>
      <w:tr>
        <w:trPr>
          <w:trHeight w:val="407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8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того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12,075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Затраты на оплату прочих работ и услуг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6"/>
        <w:gridCol w:w="2683"/>
        <w:gridCol w:w="2400"/>
        <w:gridCol w:w="1843"/>
      </w:tblGrid>
      <w:tr>
        <w:trPr>
          <w:trHeight w:val="77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работ, усл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прочих работ и услуг в месяц, 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месяцев использования прочих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1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роведение замеров физ.фактор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684,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5,68420</w:t>
            </w:r>
          </w:p>
        </w:tc>
      </w:tr>
      <w:tr>
        <w:trPr>
          <w:trHeight w:val="514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Лабораторные исследования микроклима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53,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1,30640</w:t>
            </w:r>
          </w:p>
        </w:tc>
      </w:tr>
      <w:tr>
        <w:trPr>
          <w:trHeight w:val="514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Лабораторные исследования воды, пищи, смыв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1213,4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84,85380</w:t>
            </w:r>
          </w:p>
        </w:tc>
      </w:tr>
      <w:tr>
        <w:trPr>
          <w:trHeight w:val="1216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амерная дезинфекция предметов быта и других объектов паровоздушным способом, 2 закладк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593,5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7,187</w:t>
            </w:r>
          </w:p>
        </w:tc>
      </w:tr>
      <w:tr>
        <w:trPr>
          <w:trHeight w:val="851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пециальная оценка условий труда, 27 чел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65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44,550</w:t>
            </w:r>
          </w:p>
        </w:tc>
      </w:tr>
      <w:tr>
        <w:trPr>
          <w:trHeight w:val="525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зработка программы энергосбереже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1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11,000</w:t>
            </w:r>
          </w:p>
        </w:tc>
      </w:tr>
      <w:tr>
        <w:trPr>
          <w:trHeight w:val="525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того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154,5814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4. Затраты на проведение обследования сотрудников, детей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62"/>
        <w:gridCol w:w="2688"/>
        <w:gridCol w:w="1690"/>
        <w:gridCol w:w="2131"/>
      </w:tblGrid>
      <w:tr>
        <w:trPr>
          <w:trHeight w:val="902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3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исследований в год (шт.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, руб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302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, (не более), тыс. руб.</w:t>
            </w:r>
          </w:p>
        </w:tc>
      </w:tr>
      <w:tr>
        <w:trPr>
          <w:trHeight w:val="590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сотрудник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354,3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8,96020</w:t>
            </w:r>
          </w:p>
        </w:tc>
      </w:tr>
      <w:tr>
        <w:trPr>
          <w:trHeight w:val="590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воспитанников на энтеробиоз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61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8,440</w:t>
            </w:r>
          </w:p>
        </w:tc>
      </w:tr>
      <w:tr>
        <w:trPr>
          <w:trHeight w:val="840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язательное психиатрическое освидетельствовани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10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15,000</w:t>
            </w:r>
          </w:p>
        </w:tc>
      </w:tr>
      <w:tr>
        <w:trPr>
          <w:trHeight w:val="336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ТОГО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52,4002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9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4069"/>
        <w:gridCol w:w="1940"/>
      </w:tblGrid>
      <w:tr>
        <w:trPr>
          <w:trHeight w:val="1092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5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85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1. Затраты на приобретение канцелярских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825"/>
        <w:gridCol w:w="1134"/>
        <w:gridCol w:w="1701"/>
        <w:gridCol w:w="1560"/>
        <w:gridCol w:w="1284"/>
        <w:gridCol w:w="1953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канцелярских принадлежностей , шт.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/500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00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40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2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2.1. Затраты на приобретение чистящих моющих средст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3235"/>
        <w:gridCol w:w="1421"/>
        <w:gridCol w:w="1421"/>
        <w:gridCol w:w="1411"/>
        <w:gridCol w:w="1848"/>
      </w:tblGrid>
      <w:tr>
        <w:trPr>
          <w:trHeight w:val="102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/п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товаров, работ,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12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змер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единиц в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за единицу (не более), рубле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480" w:hanging="18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6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тиральный порош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,400</w:t>
            </w:r>
          </w:p>
        </w:tc>
      </w:tr>
      <w:tr>
        <w:trPr>
          <w:trHeight w:val="26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Белиз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бу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,000</w:t>
            </w:r>
          </w:p>
        </w:tc>
      </w:tr>
      <w:tr>
        <w:trPr>
          <w:trHeight w:val="25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Чистящее сред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,000</w:t>
            </w:r>
          </w:p>
        </w:tc>
      </w:tr>
      <w:tr>
        <w:trPr>
          <w:trHeight w:val="475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редство для мытья посуд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бу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9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,700</w:t>
            </w:r>
          </w:p>
        </w:tc>
      </w:tr>
      <w:tr>
        <w:trPr>
          <w:trHeight w:val="43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Сода кальц.800 гр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ш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8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1,600</w:t>
            </w:r>
          </w:p>
        </w:tc>
      </w:tr>
      <w:tr>
        <w:trPr>
          <w:trHeight w:val="43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6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Деохло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банк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7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2,100</w:t>
            </w:r>
          </w:p>
        </w:tc>
      </w:tr>
      <w:tr>
        <w:trPr>
          <w:trHeight w:val="441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bCs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bCs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ИТО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18,8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9.1.2.2. Затраты на приобретение хозяйственных товар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3235"/>
        <w:gridCol w:w="1421"/>
        <w:gridCol w:w="1421"/>
        <w:gridCol w:w="1411"/>
        <w:gridCol w:w="1848"/>
      </w:tblGrid>
      <w:tr>
        <w:trPr>
          <w:trHeight w:val="143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именование товаров, работ,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измер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Количество единиц в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Цена за единицу (не более), рубле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6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ерчатки резиновы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а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55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,650</w:t>
            </w:r>
          </w:p>
        </w:tc>
      </w:tr>
      <w:tr>
        <w:trPr>
          <w:trHeight w:val="441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1,6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9.2. Затраты на приобретение игрового оборудова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5126"/>
        <w:gridCol w:w="4253"/>
      </w:tblGrid>
      <w:tr>
        <w:trPr>
          <w:trHeight w:val="53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именование тов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Затраты в год, (не более тыс. рублей)</w:t>
            </w:r>
          </w:p>
        </w:tc>
      </w:tr>
      <w:tr>
        <w:trPr>
          <w:trHeight w:val="889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Комплект (модуль –основа, соразмерная росту ребенка, и аксессуары) для игровой игры, 4 шт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60,70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ru-RU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60,7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9.3. Затраты на поставку/приобретение продуктов питания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5126"/>
        <w:gridCol w:w="4253"/>
      </w:tblGrid>
      <w:tr>
        <w:trPr>
          <w:trHeight w:val="53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№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тов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атраты на 12 мес, (рублей)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дукты питания (дошкольник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1 567 505,0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 Затраты на приобретение медикаментов: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2232"/>
      </w:tblGrid>
      <w:tr>
        <w:trPr>
          <w:trHeight w:val="85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№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товар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атраты в год, тыс. руб.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цина от дизентерии, 8 шт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00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Затраты на дополнительное профессиональное образование работник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0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74"/>
        <w:gridCol w:w="3365"/>
        <w:gridCol w:w="3370"/>
      </w:tblGrid>
      <w:tr>
        <w:trPr>
          <w:trHeight w:val="801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работников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обучения одного работника, (не более), рублей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год (не более), тыс. руб.</w:t>
            </w:r>
          </w:p>
        </w:tc>
      </w:tr>
      <w:tr>
        <w:trPr>
          <w:trHeight w:val="346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300,0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>12,900</w:t>
            </w:r>
          </w:p>
        </w:tc>
      </w:tr>
      <w:tr>
        <w:trPr>
          <w:trHeight w:val="346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716,8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>18,58440</w:t>
            </w:r>
          </w:p>
        </w:tc>
      </w:tr>
      <w:tr>
        <w:trPr>
          <w:trHeight w:val="346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>31,4844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both"/>
        <w:rPr>
          <w:vanish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30:00Z</dcterms:created>
  <dc:creator>Никулина</dc:creator>
  <dc:description/>
  <cp:keywords/>
  <dc:language>en-US</dc:language>
  <cp:lastModifiedBy>Бухгалтер</cp:lastModifiedBy>
  <cp:lastPrinted>2026-01-12T08:26:00Z</cp:lastPrinted>
  <dcterms:modified xsi:type="dcterms:W3CDTF">2026-01-23T04:35:00Z</dcterms:modified>
  <cp:revision>76</cp:revision>
  <dc:subject/>
  <dc:title>Приложение № 1</dc:title>
</cp:coreProperties>
</file>